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23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23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ind w:left="623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иказу Министерства</w:t>
      </w:r>
    </w:p>
    <w:p>
      <w:pPr>
        <w:pStyle w:val="Normal"/>
        <w:spacing w:lineRule="auto" w:line="240" w:before="0" w:after="0"/>
        <w:ind w:left="623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и науки</w:t>
      </w:r>
    </w:p>
    <w:p>
      <w:pPr>
        <w:pStyle w:val="Normal"/>
        <w:spacing w:lineRule="auto" w:line="240" w:before="0" w:after="0"/>
        <w:ind w:left="623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и Дагестан</w:t>
      </w:r>
    </w:p>
    <w:p>
      <w:pPr>
        <w:pStyle w:val="Normal"/>
        <w:spacing w:lineRule="auto" w:line="240" w:before="0" w:after="0"/>
        <w:ind w:left="623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bCs/>
          <w:sz w:val="28"/>
          <w:szCs w:val="28"/>
        </w:rPr>
        <w:t>«__»________2019 г. №  ______________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 О С Т А 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омственного проектного офиса Министерства образования и науки Республики Дагеста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4"/>
        <w:gridCol w:w="5812"/>
      </w:tblGrid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Арухова </w:t>
              <w:br/>
              <w:t>Альбина Сефербеко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аместитель министра образования и науки Республики Дагестан (руководитель) (администратор региональных проектов «Успех каждого ребенка», «Молодые профессионалы», «Поддержка семей, имеющих детей» и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«Учитель будущего») (руководитель ведомственного проектного офиса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удаев </w:t>
              <w:br/>
              <w:t>Тагир Магомед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атс-секретарь – заместитель министра образования и науки Республики Дагестан (администратор региональных проектов «Современная школа» и «Цифровая образовательная среда»)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чужани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ариса Ивано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чальник Отдела по управлению проектами в сфере образования (проектный офис)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(заместитель руководителя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ведомственного проектного офис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) 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Шабанова </w:t>
              <w:br/>
              <w:t>Людмила Юрье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чальник Управления развития общего образования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участник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регионального проект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«Современная школа»)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Ходосова </w:t>
              <w:br/>
              <w:t>Инна Вячеславо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и.о. начальника Отдела развития профессионального образования и науки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участник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регионального проект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«Молодые профессионалы»)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Калмыкова </w:t>
              <w:br/>
              <w:t>Лариса Петро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начальник Отдела развития дополнительного образования детей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участник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регионального проект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«Успех каждого ребенка»)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Омарова </w:t>
              <w:br/>
              <w:t>Марина Викторо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начальник Отдела по координации воспитательной работы и поддержки талантов детей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участник регионального проекта «Социальная активность»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Алиева </w:t>
              <w:br/>
              <w:t>Хадижат Бахмудкадие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чальник Отдела дошкольного образования Управления развития общего образования (участник регионального проекта «Поддержка семей, имеющих детей»)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Атаев </w:t>
              <w:br/>
              <w:t>Джамал Асельдергаджие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чальник Отдела по защите прав и интересов детей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участник регионального проекта «Современная школа»)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Магомед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Али Сулайбангаджиеви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Магомедзапиров </w:t>
              <w:br/>
              <w:t xml:space="preserve">Арслан Русланович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и.о. начальника отдела реализации государственных программ и конкурсных процедур (участник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ионального проекта «Современная школа»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и.о.     начальника      отдела     бюджетного планирования и финансирования  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Гусейн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Идрис Магомедович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– </w:t>
            </w:r>
          </w:p>
        </w:tc>
        <w:tc>
          <w:tcPr>
            <w:tcW w:w="581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и.о. начальника отдела сопровождения информационных систем ГБУ РД «ИАЦ»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участник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регионального проекта «Цифровая образовательная среда»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Джамалудинов </w:t>
              <w:br/>
              <w:t>Гамзат Магомедгазие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и.о. ректора ГБОУ ДПО «Дагестанский институт развития образования» (участник региональных проектов «Учитель будущего» и «Новые возможности для каждого»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агомае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бдулмажид Алие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.о. директора детского технопарка «Кваториум» ГБУ ДО РД «МАН РД» (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участник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региональных проектов «Успех каждого ребенка» и «Цифровая образовательная среда»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мирханова Зумруд Рашидо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лавный специалист-эксперт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Отдела по управлению проектами в сфере образования (проектный офис) (секретарь) </w:t>
            </w:r>
          </w:p>
        </w:tc>
      </w:tr>
    </w:tbl>
    <w:p>
      <w:pPr>
        <w:pStyle w:val="Normal"/>
        <w:spacing w:lineRule="auto" w:line="240" w:before="0" w:after="0"/>
        <w:ind w:left="623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>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13:50:00Z</dcterms:created>
  <dc:creator>1</dc:creator>
  <dc:description/>
  <cp:keywords/>
  <dc:language>en-US</dc:language>
  <cp:lastModifiedBy>Larisa Zhuchkova</cp:lastModifiedBy>
  <cp:lastPrinted>2019-10-02T19:04:00Z</cp:lastPrinted>
  <dcterms:modified xsi:type="dcterms:W3CDTF">2020-06-09T13:50:00Z</dcterms:modified>
  <cp:revision>2</cp:revision>
  <dc:subject/>
  <dc:title/>
</cp:coreProperties>
</file>